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rPr>
      </w:pPr>
      <w:r>
        <w:rPr>
          <w:rFonts w:eastAsia="MS Mincho;ＭＳ 明朝"/>
        </w:rPr>
        <w:t>ΚΑΘΙΣΜΑ ΟΓΔΟΟΝ</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ΝΕ (ΝΣΤ) 55.</w:t>
      </w:r>
    </w:p>
    <w:p>
      <w:pPr>
        <w:pStyle w:val="Style15"/>
        <w:rPr>
          <w:rFonts w:eastAsia="MS Mincho;ＭＳ 明朝"/>
        </w:rPr>
      </w:pPr>
      <w:r>
        <w:rPr>
          <w:rFonts w:eastAsia="MS Mincho;ＭＳ 明朝"/>
        </w:rPr>
        <w:t>Εις το τέλος, υπέρ του λαού του απο των αγίων μεμακρυμμένου,  τω Δαυϊδ εις στηλογραφίαν, οπότε εκράτησαν αυτόν οι αλλόφυλοι εν Γέθ.</w:t>
      </w:r>
    </w:p>
    <w:p>
      <w:pPr>
        <w:pStyle w:val="Style15"/>
        <w:rPr>
          <w:rFonts w:eastAsia="MS Mincho;ＭＳ 明朝"/>
        </w:rPr>
      </w:pPr>
      <w:r>
        <w:rPr>
          <w:rFonts w:eastAsia="MS Mincho;ＭＳ 明朝"/>
        </w:rPr>
        <w:t>2 ΕΛΕΗΣΟΝ με, ο Θεός, ότι κατεπάτησέ με άνθρωπος, όλην την ημέραν πολεμών έθλιψέ με. 3 κατεπάτησάν με οι εχθροί μου όλην την ημέραν, ότι πολλοί οι πολεμούντες με απο ύψους. 4 ημέρας ου φοβηθήσομαι, εγώ δέ ελπιώ επι σέ. 5 εν τω Θεώ επαινέσω τούς λόγους μου, επι τω Θεώ ήλπισα, ου φοβηθήσομαι τί ποιήσει μοι σάρξ. 6 όλην την ημέραν τούς λόγους μου εβδελύσσοντο, κατ’ εμού πάντες οι διαλογισμοί αυτών εις κακόν. 7 παροικήσουσι και κατακρύψουσιν,  αυτοί την πτέρναν μου φυλάξουσι, καθάπερ υπέμειναν τη ψυχή μου. 8 υπέρ του μηθενός σώσεις αυτούς, εν οργή λαούς κατάξεις. ο Θεός, 9 την ζωήν μου εξήγγειλά σοι, έθου τα δάκρυά μου ενώπιόν σου ως και εν τη επαγγελία σου. 10 επιστρέψουσιν οι εχθροί μου εις τα οπίσω, εν η άν ημέρα επικαλέσωμαί σε,  ιδού έγνων ότι Θεός μου εί σύ. 11 επι τω Θεώ αινέσω ρήμα, επι τω Κυρίω αινέσω λόγον. 12 επι τω Θεώ ήλπισα, ου φοβηθήσομαι τί ποιήσει μοι άνθρωπος. 13 εν εμοί, ο Θεός, ευχαί, άς αποδώσω αινέσεώς σου, 14 ότι ερρύσω την ψυχήν μου εκ θανάτου και τούς πόδας μου εξ ολισθήματος,  ευαρεστήσω ενώπιον Κυρίου εν φωτί ζώντω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ΣΤ (ΝΖ) 56.</w:t>
      </w:r>
    </w:p>
    <w:p>
      <w:pPr>
        <w:pStyle w:val="Style15"/>
        <w:rPr>
          <w:rFonts w:eastAsia="MS Mincho;ＭＳ 明朝"/>
        </w:rPr>
      </w:pPr>
      <w:r>
        <w:rPr>
          <w:rFonts w:eastAsia="MS Mincho;ＭＳ 明朝"/>
        </w:rPr>
        <w:t>Εις το τέλος,  μή διαφθείρης,  τω Δαυϊδ εις στηλογραφίαν εν τω αυτόν αποδιδράσκειν απο προσώπου Σαούλ εις το σπήλαιον.</w:t>
      </w:r>
    </w:p>
    <w:p>
      <w:pPr>
        <w:pStyle w:val="Style15"/>
        <w:rPr>
          <w:rFonts w:eastAsia="MS Mincho;ＭＳ 明朝"/>
        </w:rPr>
      </w:pPr>
      <w:r>
        <w:rPr>
          <w:rFonts w:eastAsia="MS Mincho;ＭＳ 明朝"/>
        </w:rPr>
        <w:t>2 ΕΛΕΗΣΟΝ με, ο Θεός, ελέησόν με, ότι επι σοί πέποιθεν η ψυχή μου και εν τη σκιά των πτερύγων σου ελπιώ, έως ού παρέλθη η ανομία. 3 κεκράξομαι προς τον Θεόν τον  Ύψιστον, τον Θεόν τον ευεργετήσαντά με. 4 εξαπέστειλεν εξ ουρανού και έσωσέ με, έδωκεν εις όνειδος τούς καταπατούντάς με. (διάψαλμα). εξαπέστειλεν ο Θεός το έλεος αυτού και την αλήθειαν αυτού 5 και ερρύσατο την ψυχήν μου εκ μέσου σκύμνων. εκοιμήθην τεταραγμένος,  υιοί ανθρώπων, οι οδόντες αυτών όπλα και βέλη, και η γλώσσα αυτών μάχαιρα οξεία. 6 υψώθητι επι τούς ουρανούς, ο Θεός, και επι πάσαν την γήν η δόξα σου. 7 παγίδα ητοίμασαν τοις ποσί μου και κατέκαμψαν την ψυχήν μου,  ώρυξαν πρό προσώπου μου βόθρον και ενέπεσαν εις αυτόν. (διάψαλμα). 8 ετοίμη η καρδία μου, ο Θεός, ετοίμη η καρδία μου, άσομαι και ψαλώ εν τη δόξη μου. 9 εξεγέρθητι, η δόξα μου,  εξεγέρθητι, ψαλτήριον και κιθάρα,  εξεγερθήσομαι όρθρου. 10 εξομολογήσομαί σοι εν λαοίς, Κύριε, ψαλώ σοι εν έθνεσι, 11 ότι εμεγαλύνθη έως των ουρανών το έλεός σου και έως των νεφελών η αλήθειά σου. 12 υψώθητι επι τούς ουρανούς, ο Θεός, και επι πάσαν την γήν η δόξα σ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Ζ (ΝΗ) 57.</w:t>
      </w:r>
    </w:p>
    <w:p>
      <w:pPr>
        <w:pStyle w:val="Style15"/>
        <w:rPr>
          <w:rFonts w:eastAsia="MS Mincho;ＭＳ 明朝"/>
        </w:rPr>
      </w:pPr>
      <w:r>
        <w:rPr>
          <w:rFonts w:eastAsia="MS Mincho;ＭＳ 明朝"/>
        </w:rPr>
        <w:t>Εις το τέλος,  μή διαφθείρης,  τω Δαυϊδ εις στηλογραφίαν.</w:t>
      </w:r>
    </w:p>
    <w:p>
      <w:pPr>
        <w:pStyle w:val="Style15"/>
        <w:rPr/>
      </w:pPr>
      <w:r>
        <w:rPr>
          <w:rFonts w:eastAsia="MS Mincho;ＭＳ 明朝"/>
        </w:rPr>
        <w:t>2 ΕΙ ΑΛΗΘΩΣ άρα δικαιοσύνην λαλείτε; ευθείας κρίνετε οι υιοί των ανθρώπων; 3 και γάρ εν καρδία ανομίαν εργάζεσθε εν τη γή, αδικίαν αι χείρες υμών συμπλέκουσιν. 4 απηλλοτριώθησαν οι αμαρτωλοί απο μήτρας, επλανήθησαν απο γαστρός, ελάλησαν ψευδή. 5 θυμός αυτοίς κατά την ομοίωσιν του όφεως, ωσεί ασπίδος κωφής και βυούσης τα ώτα αυτής, 6 ήτις ουκ εισακούσεται φωνής επαδόντων, φαρμάκου τε φαρμακευομένου παρά σοφού. 7 ο Θεός συντρίψει τούς οδόντας αυτών εν τω στόματι αυτών, τας μύλας των λεόντων συνέθλασεν ο Κύριος,  8 εξουδενωθήσονται ωσεί ύδωρ διαπορευόμενον,  εκτενεί το τόξον αυτού έως ού ασθενήσουσιν. 9 ωσεί κηρός τακείς ανταναιρεθήσονται,  έπεσε πύρ επ’ αυτούς, και ουκ είδον τον ήλιον. 10 πρό του συνιέναι τας ακάνθας αυτών την ράμνον, ωσεί ζώντας, ωσεί εν οργή καταπίεται αυτούς. 11 ευφρανθήσεται δίκαιος, όταν ίδη εκδίκησιν,  τας χείρας αυτού νίψεται εν τω αίματι του αμαρτωλού. 12 και ερεί άνθρωπος,  ει άρα εστί καρπός τω δικαίω, άρα εστίν ο Θεός κρίνων αυτούς εν τη γή.</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Η (ΝΘ) 58.</w:t>
      </w:r>
    </w:p>
    <w:p>
      <w:pPr>
        <w:pStyle w:val="Style15"/>
        <w:rPr>
          <w:rFonts w:eastAsia="MS Mincho;ＭＳ 明朝"/>
        </w:rPr>
      </w:pPr>
      <w:r>
        <w:rPr>
          <w:rFonts w:eastAsia="MS Mincho;ＭＳ 明朝"/>
        </w:rPr>
        <w:t>Εις το τέλος,  μή διαφθείρης,  τω Δαυϊδ εις στηλογραφίαν, οπότε απέστειλε Σαούλ και εφύλαξε τον οίκον αυτού του θανατώσαι αυτόν.</w:t>
      </w:r>
    </w:p>
    <w:p>
      <w:pPr>
        <w:pStyle w:val="Style15"/>
        <w:rPr/>
      </w:pPr>
      <w:r>
        <w:rPr>
          <w:rFonts w:eastAsia="MS Mincho;ＭＳ 明朝"/>
        </w:rPr>
        <w:t>2 ΕΞΕΛΟΥ με εκ των εχθρών μου, ο Θεός, και εκ των επανισταμένων επ’ εμέ λύτρωσαί με,  3 ρύσαί με εκ των εργαζομένων την ανομίαν και εξ ανδρών αιμάτων σώσόν με. 4 ότι ιδού εθήρευσαν την ψυχήν μου, επέθεντο επ’ εμέ κραταιοί. ούτε η ανομία μου ούτε η αμαρτία μου, Κύριε,  5 άνευ ανομίας έδραμον και κατεύθυνα,  εξεγέρθητι εις συνάντησίν μου και ίδε. 6 και σύ, Κύριε, ο Θεός των δυνάμεων, ο Θεός του  Ισραήλ, πρόσχες του επισκέψασθαι πάντα τα έθνη, μή οικτειρήσης πάντας τούς εργαζομένους την ανομίαν. (διάψαλμα). 7 επιστρέψουσιν εις εσπέραν και λιμώξουσιν ως κύων και κυκλώσουσι πόλιν. 8 ιδού αποφθέγξονται εν τω στόματι αυτών, και ρομφαία εν τοις χείλεσιν αυτών, ότι τίς ήκουσε; 9 και σύ, Κύριε, εκγελάση αυτούς, εξουδενώσεις πάντα τα έθνη. 10 το κράτος μου, προς σέ φυλάξω, ότι σύ, ο Θεός, αντιλήπτωρ μου εί. 11 ο Θεός μου, το έλεος αυτού προφθάσει με,  ο Θεός μου δείξει μοι εν τοις εχθροίς μου. 12 μή αποκτείνης αυτούς, μήποτε επιλάθωνται του νόμου σου,  διασκόρπισον αυτούς εν τη δυνάμει σου και κατάγαγε αυτούς, ο υπερασπιστής μου, Κύριε. 13 αμαρτία στόματος αυτών, λόγος χειλέων αυτών, και συλληφθήτωσαν εν τη υπερηφανία αυτών,  και εξ αράς και ψεύδους διαγγελήσονται εν συντελεία, 14 εν οργή συντελείας, και ου μή υπάρξουσι,  και γνώσονται, ότι Θεός δεσπόζει του  Ιακώβ των περάτων της γής. (διάψαλμα). 15 επιστρέψουσιν εις εσπέραν, και λιμώξουσιν ως κύων και κυκλώσουσι πόλιν. 16 αυτοί διασκορπισθήσονται του φαγείν,  εάν δέ μή χορτασθώσι, και γογγύσουσιν. 17 εγώ δέ άσομαι τη δυνάμει σου και αγαλλιάσομαι το πρωϊ το έλεός σου, ότι εγενήθης αντιλήπτωρ μου και καταφυγή μου εν ημέρα θλίψεώς μου. 18 βοηθός μου εί, σοί ψαλώ, ότι σύ, ο Θεός, αντιλήπτωρ μου εί, ο Θεός μου, το έλεός μ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ΝΘ (Ξ) 59.</w:t>
      </w:r>
    </w:p>
    <w:p>
      <w:pPr>
        <w:pStyle w:val="Style15"/>
        <w:rPr>
          <w:rFonts w:eastAsia="MS Mincho;ＭＳ 明朝"/>
        </w:rPr>
      </w:pPr>
      <w:r>
        <w:rPr>
          <w:rFonts w:eastAsia="MS Mincho;ＭＳ 明朝"/>
        </w:rPr>
        <w:t>Εις το τέλος,  τοις αλλοιωθησομένοις έτι, εις στηλογραφίαν τω Δαυϊδ, εις διδαχήν, 2 οπότε ενεπύρισε την Μεσοποταμίαν Συρίας και την Συρίαν Σοβά, και επέστρεψεν  Ιωάβ, και επάταξε την φάραγγα των αλών, δώδεκα χιλιάδας.</w:t>
      </w:r>
    </w:p>
    <w:p>
      <w:pPr>
        <w:pStyle w:val="Style15"/>
        <w:rPr/>
      </w:pPr>
      <w:r>
        <w:rPr>
          <w:rFonts w:eastAsia="MS Mincho;ＭＳ 明朝"/>
        </w:rPr>
        <w:t>3 Ο ΘΕΟΣ, απώσω ημάς και καθείλες ημάς, ωργίσθης και οικτείρησας ημάς. 4 συνέσεισας την γήν και συνετάραξας αυτήν,  ίασαι τα συντρίμματα αυτής ότι εσαλεύθη. 5 έδειξας τω λαώ σου σκληρά, επότισας ημάς οίνον κατανύξεως. 6 έδωκας τοις φοβουμένοις σε σημείωσιν του φυγείν απο προσώπου τόξου. (διάψαλμα). 7 όπως άν ρυσθώσιν οι αγαπητοί σου, σώσον τη δεξιά σου και επάκουσόν μου. 8 ο Θεός ελάλησεν εν τω αγίω αυτού,  αγαλλιάσομαι και διαμεριώ Σίκιμα και την κοιλάδα των σκηνών διαμετρήσω. 9 εμός εστι Γαλαάδ, και εμός εστι Μανασσή, και  Εφραίμ κραταίωσις της κεφαλής μου,  Ιούδας βασιλεύς μου,  10 Μωάβ λέβης της ελπίδος μου, επι την  Ιδουμαίαν εκτενώ το υπόδημά μου, εμοί αλλόφυλοι υπετάγησαν. 11 τίς απάξει με εις πόλιν περιοχής; η τίς οδηγήσει με έως της  Ιδουμαίας; 12 ουχί σύ, ο Θεός, ο απωσάμενος ημάς; και ουκ εξελεύση, ο Θεός, εν ταις δυνάμεσιν ημών; 13 δός ημίν βοήθειαν εκ θλίψεως, και ματαία σωτηρία ανθρώπου. 14 εν τω Θεώ ποιήσωμεν δύναμιν, και αυτός εξουδενώσει τούς θλίβοντας ημά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Ξ (ΞΑ) 60.</w:t>
      </w:r>
    </w:p>
    <w:p>
      <w:pPr>
        <w:pStyle w:val="Style15"/>
        <w:rPr>
          <w:rFonts w:eastAsia="MS Mincho;ＭＳ 明朝"/>
        </w:rPr>
      </w:pPr>
      <w:r>
        <w:rPr>
          <w:rFonts w:eastAsia="MS Mincho;ＭＳ 明朝"/>
        </w:rPr>
        <w:t>Εις το τέλος, εν ύμνοις,  τω Δαυϊδ.</w:t>
      </w:r>
    </w:p>
    <w:p>
      <w:pPr>
        <w:pStyle w:val="Style15"/>
        <w:rPr/>
      </w:pPr>
      <w:r>
        <w:rPr>
          <w:rFonts w:eastAsia="MS Mincho;ＭＳ 明朝"/>
        </w:rPr>
        <w:t>2 ΕΙΣΑΚΟΥΣΟΝ, ο Θεός, της δεήσεώς μου, πρόσχες τη προσευχή μου. 3 απο των περάτων της γής προς σέ εκέκραξα εν τω ακηδιάσαι την καρδίαν μου,  εν πέτρα ύψωσάς με, ωδήγησάς με, 4 ότι εγενήθης ελπίς μου, πύργος ισχύος απο προσώπου εχθρού. 5 παροικήσω εν τω σκηνώματί σου εις τούς αιώνας, σκεπασθήσομαι εν σκέπει των πτερύγων σου. (διάψαλμα). 6 ότι σύ, ο Θεός, εισήκουσας των ευχών μου, έδωκας κληρονομίαν τοις φοβουμένοις το όνομά σου. 7 ημέρας εφ’ ημέρας του βασιλέως προσθήσεις, τα έτη αυτού έως ημέρας γενεάς και γενεάς. 8 διαμενεί εις τον αιώνα ενώπιον του Θεού,  έλεος και αλήθειαν αυτού τίς εκζητήσει; 9 ούτως ψαλώ τω ονόματί σου εις τον αιώνα του αιώνος του αποδούναί με τας ευχάς μου ημέραν εξ ημέρ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ΞΑ (ΞΒ) 61.</w:t>
      </w:r>
    </w:p>
    <w:p>
      <w:pPr>
        <w:pStyle w:val="Style15"/>
        <w:rPr>
          <w:rFonts w:eastAsia="MS Mincho;ＭＳ 明朝"/>
        </w:rPr>
      </w:pPr>
      <w:r>
        <w:rPr>
          <w:rFonts w:eastAsia="MS Mincho;ＭＳ 明朝"/>
        </w:rPr>
        <w:t>Εις το τέλος, υπέρ  Ιδιθούν,  ψαλμός τω Δαυϊδ.</w:t>
      </w:r>
    </w:p>
    <w:p>
      <w:pPr>
        <w:pStyle w:val="Style15"/>
        <w:rPr/>
      </w:pPr>
      <w:r>
        <w:rPr>
          <w:rFonts w:eastAsia="MS Mincho;ＭＳ 明朝"/>
        </w:rPr>
        <w:t>2 ΟΥΧΙ τω Θεώ υποταγήσεται η ψυχή μου; παρ’ αυτώ γάρ το σωτήριόν μου,  3 και γάρ αυτός Θεός μου και σωτήρ μου, και αντιλήπτωρ μου, ου μή σαλευθώ επι πλείον. 4 έως πότε επιτίθεσθε επ’ άνθρωπον; φονεύετε πάντες ως τοίχω κεκλιμένω και φραγμώ ωσμένω. 5 πλήν την τιμήν μου εβουλεύσαντο απώσασθαι, έδραμον εν δίψει, τω στόματι αυτών ευλόγουν και τη καρδία αυτών κατηρώντο. (διάψαλμα). 6 πλήν τω Θεώ υποτάγηθι, η ψυχή μου, ότι παρ’ αυτώ η υπομονή μου. 7 ότι αυτός Θεός μου και σωτήρ μου, αντιλήπτωρ μου, ου μή μεταναστεύσω. 8 επι τω Θεώ το σωτήριόν μου και η δόξα μου,  ο Θεός της βοηθείας μου, και η ελπίς μου επι τω Θεώ. 9 ελπίσατε επ’ αυτόν πάσα συναγωγή λαού,  εκχέετε ενώπιον αυτού τας καρδίας υμών, ότι ο Θεός βοηθός ημών. (διάψαλμα). 10 πλήν μάταιοι οι υιοί των ανθρώπων, ψευδείς οι υιοί των ανθρώπων εν ζυγοίς του αδικήσαι αυτοί εκ ματαιότητος επι το αυτό. 11 μή ελπίζετε επ’ αδικίαν και επι αρπάγματα μή επιποθείτε,  πλούτος εάν ρέη, μή προστίθεσθε καρδίαν. 12 άπαξ ελάλησεν ο Θεός, δύο ταύτα ήκουσα, ότι το κράτος του Θεού, 13 και σού, Κύριε, το έλεος, ότι σύ αποδώσεις εκάστω κατά τα έργα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ΞΒ (ΞΓ) 62.</w:t>
      </w:r>
    </w:p>
    <w:p>
      <w:pPr>
        <w:pStyle w:val="Style15"/>
        <w:rPr>
          <w:rFonts w:eastAsia="MS Mincho;ＭＳ 明朝"/>
        </w:rPr>
      </w:pPr>
      <w:r>
        <w:rPr>
          <w:rFonts w:eastAsia="MS Mincho;ＭＳ 明朝"/>
        </w:rPr>
        <w:t>Ψαλμός τω Δαυϊδ εν τω είναι αυτόν εν τη ερήμω της  Ιουδαίας.</w:t>
      </w:r>
    </w:p>
    <w:p>
      <w:pPr>
        <w:pStyle w:val="Style15"/>
        <w:rPr>
          <w:rFonts w:eastAsia="MS Mincho;ＭＳ 明朝"/>
        </w:rPr>
      </w:pPr>
      <w:r>
        <w:rPr>
          <w:rFonts w:eastAsia="MS Mincho;ＭＳ 明朝"/>
        </w:rPr>
        <w:t>2 Ο ΘΕΟΣ ο Θεός μου, προς σέ ορθρίζω,  εδίψησέ σε η ψυχή μου, ποσαπλώς σοι η σάρξ μου εν γή ερήμω και αβάτω και ανύδρω. 3 ούτως εν τω αγίω ώφθην σοι του ιδείν την δύναμίν σου και την δόξαν σου. 4 ότι κρείσσον το έλεός σου υπέρ ζωάς,  τα χείλη μου επαινέσουσί σε. 5 ούτως ευλογήσω σε εν τη ζωή μου και εν τω ονόματί σου αρώ τας χείράς μου. 6 ως εκ στέατος και πιότητος εμπλησθείη η ψυχή μου, και χείλη αγαλλιάσεως αινέσει το στόμα μου. 7 ει εμνημόνευόν σου επι της στρωμνής μου, εν τοις όρθροις εμελέτων εις σέ,  8 ότι εγενήθης βοηθός μου, και εν τη σκέπη των πτερύγων σου αγαλλιάσομαι. 9 εκολλήθη η ψυχή μου οπίσω σου, εμού δέ αντελάβετο η δεξιά σου. 10 αυτοί δέ εις μάτην εζήτησαν την ψυχήν μου, εισελεύσονται εις τα κατώτατα της γής,  11 παραδοθήσονται εις χείρας ρομφαίας, μερίδες αλωπέκων έσονται. 12 ο δέ βασιλεύς ευφρανθήσεται επι τω Θεώ, επαινεθήσεται πάς ο ομνύων εν αυτώ, ότι ενεφράγη στόμα λαλούντων άδικ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ΞΓ (ΞΔ) 63.</w:t>
      </w:r>
    </w:p>
    <w:p>
      <w:pPr>
        <w:pStyle w:val="Style15"/>
        <w:rPr>
          <w:rFonts w:eastAsia="MS Mincho;ＭＳ 明朝"/>
        </w:rPr>
      </w:pPr>
      <w:r>
        <w:rPr>
          <w:rFonts w:eastAsia="MS Mincho;ＭＳ 明朝"/>
        </w:rPr>
        <w:t>Εις το τέλος,  ψαλμός τω Δαυϊδ.</w:t>
      </w:r>
    </w:p>
    <w:p>
      <w:pPr>
        <w:pStyle w:val="Style15"/>
        <w:rPr/>
      </w:pPr>
      <w:r>
        <w:rPr>
          <w:rFonts w:eastAsia="MS Mincho;ＭＳ 明朝"/>
        </w:rPr>
        <w:t>2 ΕΙΣΑΚΟΥΣΟΝ, ο Θεός, της φωνής μου, εν τω δέεσθαί με προς σέ, απο φόβου εχθρού εξελού την ψυχήν μου. 3 εσκέπασάς με απο συστροφής πονηρευομένων, απο πλήθους εργαζομένων αδικίαν, 4 οίτινες ηκόνησαν ως ρομφαίαν τας γλώσσας αυτών, ενέτειναν τόξον αυτών πράγμα πικρόν 5 του κατατοξεύσαι εν αποκρύφοις άμωμον, εξάπινα κατατοξεύσουσιν αυτόν και ου φοβηθήσονται. 6 εκραταίωσαν εαυτοίς λόγον πονηρόν, διηγήσαντο του κρύψαι παγίδας, είπαν,  τίς όψεται αυτούς; 7 εξηρεύνησαν ανομίαν, εξέλιπον εξερευνώντες εξερευνήσεις. προσελεύσεται άνθρωπος, και καρδία βαθεία, 8 και υψωθήσεται, ο Θεός. βέλος νηπίων εγενήθησαν αι πληγαί αυτών, 9 και εξησθένησαν επ’ αυτούς αι γλώσσαι αυτών. εταράχθησαν πάντες οι θεωρούντες αυτούς, 10 και εφοβήθη πάς άνθρωπος. και ανήγγειλαν τα έργα του Θεού και τα ποιήματα αυτού συνήκαν. 11 ευφρανθήσεται δίκαιος εν τω Κυρίω και ελπιεί επ’ αυτόν, και επαινεθήσονται πάντες οι ευθείς τη καρδία.</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8:54:00Z</dcterms:created>
  <dc:creator>user</dc:creator>
  <dc:description/>
  <cp:keywords/>
  <dc:language>en-US</dc:language>
  <cp:lastModifiedBy>ΓΙΑΝΝΗΣ</cp:lastModifiedBy>
  <dcterms:modified xsi:type="dcterms:W3CDTF">2025-03-01T19:06:00Z</dcterms:modified>
  <cp:revision>6</cp:revision>
  <dc:subject/>
  <dc:title>ΨΑΛΜΟΊ</dc:title>
</cp:coreProperties>
</file>